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1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5387"/>
      </w:tblGrid>
      <w:tr>
        <w:trPr>
          <w:trHeight w:val="66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Автовокзал г. Астрахань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, ул. Анри Барбюса, 29 в</w:t>
            </w:r>
          </w:p>
        </w:tc>
      </w:tr>
      <w:tr>
        <w:trPr>
          <w:trHeight w:val="526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г. Элист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, ул. Привокзальная</w:t>
            </w:r>
          </w:p>
        </w:tc>
      </w:tr>
      <w:tr>
        <w:trPr>
          <w:trHeight w:val="515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ый пункт г. Кропоткин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, ул. Шоссейная, 41</w:t>
            </w:r>
          </w:p>
        </w:tc>
      </w:tr>
      <w:tr>
        <w:trPr>
          <w:trHeight w:val="536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 Краснодар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, Привокзальная площадь,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9"/>
        <w:gridCol w:w="5388"/>
      </w:tblGrid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1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. И.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им. О.И. Городовик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им. О. И. Городовик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. Осипенк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г. Элист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1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Преградное — Тахта — Ипатово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Ростов-на-Дону (от М-4 «Дон») - Ставрополь» (в границах Ставропольского края)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таврополь — Изобильный — Новоалександровск — Красногвардейское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Новоалександровск — Кропоткин» (в границах Ставропольского края)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— Кропоткин — граница Ставропольского края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17 «Кавказ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опоткин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17 «Кавказ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— Кропоткин — граница Ставропольского края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 «Дон»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Южный обход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4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9"/>
        <w:gridCol w:w="5388"/>
      </w:tblGrid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559"/>
        <w:gridCol w:w="1558"/>
        <w:gridCol w:w="1985"/>
        <w:gridCol w:w="1984"/>
        <w:gridCol w:w="2410"/>
      </w:tblGrid>
      <w:tr>
        <w:trPr>
          <w:trHeight w:val="792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высота,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ширина,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1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154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N остановочного </w:t>
            </w:r>
            <w:r>
              <w:rPr>
                <w:rStyle w:val="FontStyle15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 xml:space="preserve">пункта,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0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: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: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1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27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 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8" w:hRule="atLeast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9</Characters>
  <CharactersWithSpaces>3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5:48:00Z</dcterms:created>
  <dc:creator/>
  <dc:description/>
  <dc:language>en-US</dc:language>
  <cp:lastModifiedBy/>
  <dcterms:modified xsi:type="dcterms:W3CDTF">2018-02-28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